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 xml:space="preserve">к решению Думы </w:t>
      </w:r>
    </w:p>
    <w:p>
      <w:pPr>
        <w:pStyle w:val="Normal"/>
        <w:ind w:firstLine="10915"/>
        <w:rPr>
          <w:sz w:val="24"/>
          <w:szCs w:val="24"/>
        </w:rPr>
      </w:pPr>
      <w:r>
        <w:rPr>
          <w:sz w:val="24"/>
          <w:szCs w:val="24"/>
        </w:rPr>
        <w:t>Новоуральского городского округа</w:t>
      </w:r>
    </w:p>
    <w:p>
      <w:pPr>
        <w:pStyle w:val="Normal"/>
        <w:ind w:firstLine="10915"/>
        <w:rPr>
          <w:sz w:val="24"/>
          <w:szCs w:val="24"/>
        </w:rPr>
      </w:pPr>
      <w:r>
        <w:rPr>
          <w:sz w:val="24"/>
          <w:szCs w:val="24"/>
        </w:rPr>
        <w:t>от 25.06.2025 № 74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МЕНЕНИЕ В ПРОГНОЗНЫЙ ПЛАН ПРИВАТИЗАЦИИ МУНИЦИПАЛЬНОГО ИМУЩЕСТВА НА 2025 ГОД</w:t>
      </w:r>
    </w:p>
    <w:p>
      <w:pPr>
        <w:pStyle w:val="Western"/>
        <w:spacing w:lineRule="auto" w:line="240" w:before="280" w:after="0"/>
        <w:ind w:left="408" w:hanging="0"/>
        <w:jc w:val="both"/>
        <w:rPr/>
      </w:pPr>
      <w:r>
        <w:rPr>
          <w:sz w:val="24"/>
          <w:szCs w:val="24"/>
        </w:rPr>
        <w:t xml:space="preserve">Раздел: ПЕРЕЧЕНЬ МУНИЦИПАЛЬНОГО ИМУЩЕСТВА НОВОУРАЛЬСКОГО ГОРОДСКОГО ОКРУГА, ПОДЛЕЖАЩЕГО ВНЕСЕНИЮ В УСТАВНЫЙ КАПИТАЛ АКЦИОНЕРНЫХ ОБЩЕСТВ В 2025 ГОДУ, дополнить строками </w:t>
      </w:r>
      <w:r>
        <w:rPr>
          <w:color w:val="000000"/>
          <w:sz w:val="24"/>
          <w:szCs w:val="24"/>
        </w:rPr>
        <w:t>№63-75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42"/>
        <w:gridCol w:w="2823"/>
        <w:gridCol w:w="2783"/>
        <w:gridCol w:w="2495"/>
        <w:gridCol w:w="2952"/>
        <w:gridCol w:w="1983"/>
        <w:gridCol w:w="1507"/>
      </w:tblGrid>
      <w:tr>
        <w:trPr>
          <w:trHeight w:val="28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Адрес (место нахождения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 (для недвижимого имуществ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ъекта, назначение имуще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чины и основания, по которым объект включен в прогнозный пла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</w:t>
            </w:r>
          </w:p>
        </w:tc>
      </w:tr>
      <w:tr>
        <w:trPr>
          <w:trHeight w:val="27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firstLine="28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rPr>
                <w:sz w:val="24"/>
              </w:rPr>
            </w:pPr>
            <w:r>
              <w:rPr>
                <w:sz w:val="24"/>
              </w:rPr>
              <w:t>Здание с обслуживающими его вспомогательными постройками, назначение: нежилое, площадь: общая 751,9 кв.м., этажность: 2, в том числе подземных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</w:t>
              <w:br/>
              <w:t xml:space="preserve">г.Новоуральск, </w:t>
              <w:br/>
              <w:t>ул. Ленина, д. 9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:57:0102062:14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Здание с обслуживающими его вспомогательными постройками, назначение: нежилое, площадь: общая 751,9 кв.м., этажность: 2, в том числе подземных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КЛ-0,4 кВ ТП-133,фид.11,15 - зд. Ленина, 51</w:t>
            </w:r>
          </w:p>
          <w:p>
            <w:pPr>
              <w:pStyle w:val="Normal"/>
              <w:ind w:right="22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Российская Федерация, Свердловская область, Новоуральский г.о., Новоуральск 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66:57:0000000:125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rPr>
                <w:sz w:val="24"/>
              </w:rPr>
            </w:pPr>
            <w:r>
              <w:rPr>
                <w:sz w:val="24"/>
              </w:rPr>
              <w:t>Сооружения электроэнергетики, протяженность 171 мет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ВЛ-0,4 кВ КШ ж/д Ленина, 43 - ж/д Садовая 1,3, оп .№2-5</w:t>
            </w:r>
          </w:p>
          <w:p>
            <w:pPr>
              <w:pStyle w:val="Normal"/>
              <w:ind w:right="22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Российская Федерация, Свердловская область, Новоуральский г.о., Новоуральск 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66:57:0102025:4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я электроэнергетики, протяженность 270 мет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КЛ-0,4 кВ зд. Комсомольская, 10 (общежитие) - ж/д Комсомольская, 10а</w:t>
            </w:r>
          </w:p>
          <w:p>
            <w:pPr>
              <w:pStyle w:val="Normal"/>
              <w:ind w:right="22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Российская Федерация, Свердловская область, Новоуральский г.о., Новоуральск 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66:57:0102016:49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rPr>
                <w:sz w:val="24"/>
              </w:rPr>
            </w:pPr>
            <w:r>
              <w:rPr>
                <w:sz w:val="24"/>
              </w:rPr>
              <w:t>Сооружения электроэнергетики, протяженность, 191 мет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КЛ-0,4 кВ ТП-2102,фид.7,15 - ж/д Кикоина, 8 (5 под.)</w:t>
            </w:r>
          </w:p>
          <w:p>
            <w:pPr>
              <w:pStyle w:val="Normal"/>
              <w:ind w:right="22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Российская Федерация, Свердловская область, Новоуральский г.о., Новоуральск 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66:57:0102070:56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rPr>
                <w:sz w:val="24"/>
              </w:rPr>
            </w:pPr>
            <w:r>
              <w:rPr>
                <w:sz w:val="24"/>
              </w:rPr>
              <w:t>Сооружения электроэнергетики, протяженность, 35 мет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КЛ-0,4 кВ ТП-2102,фид.8,16 - ж/д Кикоина, 8 (4 под.)</w:t>
            </w:r>
          </w:p>
          <w:p>
            <w:pPr>
              <w:pStyle w:val="Normal"/>
              <w:ind w:right="22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Российская Федерация, Свердловская область, Новоуральский г.о., Новоуральск 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66:57:0102070:56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rPr>
                <w:sz w:val="24"/>
              </w:rPr>
            </w:pPr>
            <w:r>
              <w:rPr>
                <w:sz w:val="24"/>
              </w:rPr>
              <w:t>Сооружения электроэнергетики, протяженность 93 мет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ВЛ-0,4 кВ ТП-7 Мурзинка, фид. 1 - ж/д по ул.Ключевой (оп.7-1А, 7-1, 7-25 - 7-40)</w:t>
            </w:r>
          </w:p>
          <w:p>
            <w:pPr>
              <w:pStyle w:val="Normal"/>
              <w:ind w:right="22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Российская Федерация, Свердловская область, Новоуральский г.о., Новоуральск 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66:57:0000000:125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я электроэнергетики, протяженность 530 мет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ВЛ-0,4 кВТП-7 Мурзинка, фид. 2 - ж/д по ул.Ключевой (оп.7-1А, 7-1, 7-25 - 7-41/1- 7-41/9)</w:t>
            </w:r>
          </w:p>
          <w:p>
            <w:pPr>
              <w:pStyle w:val="Normal"/>
              <w:ind w:right="22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Российская Федерация, Свердловская область, Новоуральский г.о., Новоуральск 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66:57:0000000:125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я электроэнергетики, протяженность 487 мет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ВЛ-6кВ "Д/рыбака". ТП-2 Д/О яч.5 - ТП-Д/рыбака</w:t>
            </w:r>
          </w:p>
          <w:p>
            <w:pPr>
              <w:pStyle w:val="Normal"/>
              <w:ind w:right="22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Российская Федерация, Свердловская область, Новоуральский г.о., Новоуральск 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66:57:0000000:125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rPr>
                <w:sz w:val="24"/>
              </w:rPr>
            </w:pPr>
            <w:r>
              <w:rPr>
                <w:sz w:val="24"/>
              </w:rPr>
              <w:t>Сооружения электроэнергетики, протяженность 2221 мет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ВЛ-6кВ "В/станция". РП-12 яч.17 - ТП-126</w:t>
            </w:r>
          </w:p>
          <w:p>
            <w:pPr>
              <w:pStyle w:val="Normal"/>
              <w:ind w:right="22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Российская Федерация, Свердловская область, Новоуральский г.о., Новоуральск 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66:57:0000000:125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я электроэнергетики, протяженность 507 мет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ВЛ 0,4 кВ от зд. Ленина,24 (д/с №9) - зд. Уральская, 4</w:t>
            </w:r>
          </w:p>
          <w:p>
            <w:pPr>
              <w:pStyle w:val="Normal"/>
              <w:ind w:right="22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Российская Федерация, Свердловская область, Новоуральский г.о., Новоуральск 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66:57:0102011:2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rPr>
                <w:sz w:val="24"/>
              </w:rPr>
            </w:pPr>
            <w:r>
              <w:rPr>
                <w:sz w:val="24"/>
              </w:rPr>
              <w:t>Сооружения электроэнергетики, протяженность 48 мет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КЛ-0,4кВ ТП-700, фид. 2 - зд. Юбилейная,11А Павильон "В"</w:t>
            </w:r>
          </w:p>
          <w:p>
            <w:pPr>
              <w:pStyle w:val="Normal"/>
              <w:ind w:right="22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Российская Федерация, Свердловская область, Новоуральский г.о., Новоуральск 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66:57:0000000:125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я электроэнергетики, протяженность 716 мет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Наружное освещени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Российская Федерация, Свердловская область, Новоуральский городской округ, город Новоуральск, аллея Трудовой Слав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66:57:0000000:1263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я электроэнергетики, протяженность 1670 мет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деле ПЕРЕЧЕНЬ ИНОГО МУНИЦИПАЛЬНОГО ИМУЩЕСТВА, ПОДЛЕЖАЩЕГО ПРИВАТИЗАЦИИ, строку </w:t>
      </w:r>
      <w:r>
        <w:rPr>
          <w:color w:val="000000"/>
          <w:sz w:val="24"/>
          <w:szCs w:val="24"/>
        </w:rPr>
        <w:t>№ 5</w:t>
      </w:r>
      <w:r>
        <w:rPr>
          <w:sz w:val="24"/>
          <w:szCs w:val="24"/>
        </w:rPr>
        <w:t xml:space="preserve"> признать утратившей силу</w:t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Текст выноски Знак"/>
    <w:qFormat/>
    <w:rPr>
      <w:sz w:val="2"/>
      <w:szCs w:val="2"/>
    </w:rPr>
  </w:style>
  <w:style w:type="character" w:styleId="22">
    <w:name w:val="Основной текст с отступом 2 Знак"/>
    <w:basedOn w:val="Style11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76" w:before="280" w:after="142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4:12:00Z</dcterms:created>
  <dc:creator>kumi13</dc:creator>
  <dc:description/>
  <cp:keywords/>
  <dc:language>en-US</dc:language>
  <cp:lastModifiedBy>Duma-001</cp:lastModifiedBy>
  <cp:lastPrinted>2025-02-27T10:18:00Z</cp:lastPrinted>
  <dcterms:modified xsi:type="dcterms:W3CDTF">2025-06-27T05:13:00Z</dcterms:modified>
  <cp:revision>3</cp:revision>
  <dc:subject/>
  <dc:title>Приложение</dc:title>
</cp:coreProperties>
</file>